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________________  №_______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урч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Л.В.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урч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А.О.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урч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рч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обще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урч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   В.Л.Ропай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4</cp:lastModifiedBy>
  <cp:lastPrinted>2011-03-24T15:21:00Z</cp:lastPrinted>
  <dcterms:modified xsi:type="dcterms:W3CDTF">2012-03-23T05:54:00Z</dcterms:modified>
  <cp:revision>24</cp:revision>
  <dc:subject/>
  <dc:title>                                                                                         ПРИЛОЖЕНИЕ № 2</dc:title>
</cp:coreProperties>
</file>